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Годобери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района «Ботлих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9001-04/18 от «02» ноября 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Годоберинская средняя общеобразовательная школа» муниципального района «Ботлихский район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512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9001-04/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.05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39:00Z</dcterms:created>
  <dc:creator>Саид</dc:creator>
  <dc:description/>
  <dc:language>en-US</dc:language>
  <cp:lastModifiedBy>Саид</cp:lastModifiedBy>
  <dcterms:modified xsi:type="dcterms:W3CDTF">2018-12-17T08:39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